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7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14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4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 xml:space="preserve">FUNDAMENTALS OF WIRELESS COMMUNIC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5"/>
        <w:gridCol w:w="7049"/>
        <w:gridCol w:w="1234"/>
        <w:gridCol w:w="881"/>
      </w:tblGrid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about the History of Wireless Communication and its advantages. </w:t>
              <w:tab/>
              <w:tab/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Describe about the various schemes used in Current Wireless systems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0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highlight w:val="yellow"/>
              </w:rPr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Discuss  how Wireless Spectrum Allocation in existing systems are carried out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Brief on Power delay Profile and Narrow band fading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Explain about various Multipath Channel modes with example. 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iscuss on Coherence bandwidth and Average fade duration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0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highlight w:val="yellow"/>
              </w:rPr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Define Wideband Fading Models with an example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Explain the Level crossing rate with suitable waveform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18" w:firstLine="18"/>
              <w:jc w:val="both"/>
              <w:rPr>
                <w:highlight w:val="yellow"/>
              </w:rPr>
            </w:pPr>
            <w:r>
              <w:rPr/>
              <w:t>How does Intersymbol interference interfere with Multipath components?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highlight w:val="yellow"/>
              </w:rPr>
            </w:pPr>
            <w:r>
              <w:rPr/>
              <w:t>With necessary equations and diagram explain Two Ray model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0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highlight w:val="yellow"/>
              </w:rPr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Write short notes on small scale propagation effects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Give the phase change and Doppler shift of a multipath component reflected by a single reflector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on combined path loss and shadowing model along with outage probability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Brief on Co-channel cells and Frequency reuse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0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highlight w:val="yellow"/>
              </w:rPr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Explain on different methods for improving coverage and capacity in a cellular system.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dvantages of paging system.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Briefly discuss about its types and uses of Capacity of Wireless Channel. </w:t>
              <w:tab/>
            </w:r>
          </w:p>
        </w:tc>
        <w:tc>
          <w:tcPr>
            <w:tcW w:w="1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8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3:00Z</dcterms:created>
  <dc:creator>Ku</dc:creator>
  <dc:description/>
  <cp:keywords/>
  <dc:language>en-US</dc:language>
  <cp:lastModifiedBy>Admin</cp:lastModifiedBy>
  <cp:lastPrinted>2017-06-14T09:41:00Z</cp:lastPrinted>
  <dcterms:modified xsi:type="dcterms:W3CDTF">2017-06-20T05:48:00Z</dcterms:modified>
  <cp:revision>48</cp:revision>
  <dc:subject/>
  <dc:title/>
</cp:coreProperties>
</file>